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77911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333705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27056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