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iOS Tutorial: How to create a basic iOS application that uses V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e assume that you have \c "ViSP for iOS" either after following \ref tutorial-install-ios-package or \ref tutorial-install-iOS. Following one of these tutorials allows to exploit \c visp3.framework and \c opencv.framework to build an application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suppose that you install \c visp3.framework in a folder named \c \&lt;framework_dir\&gt;/ios. If \c \&lt;framework_dir\&gt; corresponds to \c ~/framework, you sh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v2.framework         visp3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ll the material (source code and Xcode project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os/Getting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create Create a new Xcod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&lt;tt&gt;"File&gt;New&gt;Project"&lt;/tt&gt; menu and create a new &lt;tt&gt;"Single View Applicatio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re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complete the options for your new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option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select the folder where the new project will be saved. Once done click on &lt;tt&gt;"Create"&lt;/tt&gt;. Now you should hav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e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getting-started-iOS-link-visp Linking ViSP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link \c visp3.framework with the Xco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project navigator in the left hand panel (1) and click on project name &lt;tt&gt;"Getting Started"&lt;/tt&gt;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avigat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Finder to drag &amp; drop ViSP and OpenCV frameworks located in \c \&lt;framework_dir\&gt;/ios folder in the left hand panel containing all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dialog box, enable check box &lt;tt&gt;"Copy item if needed"&lt;/tt&gt; to ease \c visp3.framework and \c opencv.framework headers location addition to the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-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Finish"&lt;/tt&gt;. You should now get something similar to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ink-vis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app Writing a ViSP i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we will mix Objective C and ViSP C++ Code, rename \c ViewController.m file into \c 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renam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py/paste the following getting started sample code (inspired from tutorial-homography-from-points.cpp) into \c 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"ViewControll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&lt;visp3/vis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face ViewControll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plementation View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mark - Example of a function that uses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processViSPHom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vpPoint&gt; oP(4), aP(4), bP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0].setWorldCoordinates( -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1].setWorldCoordinates(2*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2].setWorldCoordinates(  L, 3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3].setWorldCoordinates( -L, 4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bMo(0,0, 1, 0, 0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b(0.2, 0, 0.1, 0,vpMath::rad(20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o = aMb*bM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rmalized coordinates of points in the im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double&gt; xa(4), ya(4), xb(4), yb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nt i=0 ; i &lt; 4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a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b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 aH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::DLT(xb, yb, xa, ya, aHb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Homography:\n" &lt;&lt; aH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tationMatrix aR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ranslationVector 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olVecto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3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b.computeDisplacement(aRb, atb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atb: " &lt;&lt; atb.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coordinates in pixels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Point iPa, i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ameraParameters 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b[3], yb[3], iP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a[3], ya[3], iP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Ground truth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b: " &lt;&lt; iP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a: " &lt;&lt; iP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stimate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H = cam.get_K() * aHb * cam.get_K_inve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ject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Estimation from homography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a: " &lt;&lt; vpHomography::project(cam, aHb, iPb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viewDidLo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viewDidLo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any additional setup after loading the view, typically from a n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f processViSPHomograp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didReceiveMemoryWarn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didReceiveMemoryWarnin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pose of any resources that can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, we first import the headers to use vpHomography class. Then we create a new function called \c processViSPHomography(). This function is finally called in viewDibLo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evious copy/paste, you should hav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od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e are ready to build this simple &lt;tt&gt;"Getting Started"&lt;/tt&gt; application using Xcode &lt;tt&gt;"Product&gt;Build"&lt;/tt&gt; menu. If you get build issues, have a look to \ref getting-started-known-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un your code using &lt;tt&gt;"Product&gt;Run"&lt;/tt&gt; menu (Simulator or device does not bother because we are just executing code). You should obtain these logs showing that visp code was correctly executed by you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og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known-issue 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ting-started-known-issue-xml2 libxml/parser.h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the project, if you get the following issue `libxml/parser.h file not found` while including `vpXmlParser.h` it means that `visp3.framework` was build with `libxml2` third-party, but that the `libxml2` header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ios-getting-started-issue-libxm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code, the fix consists in modifying the Build Settings in order to add the following to your Header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DKROOT/usr/include/libx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next screen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ios-getting-started-issue-libxml-fix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\ref tutorial-image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